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 xml:space="preserve">   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Павловского сельского поселения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_________________ №______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keepNext w:val="true"/>
        <w:numPr>
          <w:ilvl w:val="4"/>
          <w:numId w:val="3"/>
        </w:numPr>
        <w:suppressAutoHyphens w:val="true"/>
        <w:spacing w:lineRule="auto" w:line="36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127" w:leader="none"/>
        </w:tabs>
        <w:suppressAutoHyphens w:val="true"/>
        <w:ind w:left="1276" w:firstLine="992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блиотечно-информационное обслуживание населения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1. Административный регламент предоставления муниципальной услуги «Библиотечно-информационное обслуживание населения» (далее – Административный регламент, муниципальная услуга) разработан в соответствии с Федеральным законом от 27 июля 2010 года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Круг пользователей.</w:t>
      </w:r>
    </w:p>
    <w:p>
      <w:pPr>
        <w:pStyle w:val="Style19"/>
        <w:jc w:val="both"/>
        <w:rPr/>
      </w:pPr>
      <w:r>
        <w:rPr>
          <w:sz w:val="28"/>
          <w:szCs w:val="28"/>
          <w:lang w:eastAsia="ar-SA"/>
        </w:rPr>
        <w:t>Пользователями муниципальной услуги являются физические лица, независимо от пола, национальности, образования, социального положения, политических убеждений, отношения к религии, иногородние и иностранные граждане, а также лица без гражданства лично либо через своих представителей, уполномоченных на такие действия в установленном законом порядке</w:t>
      </w:r>
      <w:r>
        <w:rPr>
          <w:sz w:val="28"/>
          <w:szCs w:val="28"/>
        </w:rPr>
        <w:t xml:space="preserve"> (далее – пользователь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едоставлении муниципальной услуг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1.3.1. Информация о предоставлении муниципальной услуги осуществляется специалистами муниципального бюджетного учреждения «Библиотечная система» Павловского сельского поселения Павловского района (далее Библиотека), которая расположена по следующему адресу: </w:t>
      </w:r>
    </w:p>
    <w:p>
      <w:pPr>
        <w:pStyle w:val="Style19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</w:rPr>
        <w:t xml:space="preserve">352040, Краснодарский край, Павловский район, ст. Павловская, ул. Горького, 290, телефон/ факс (6191) 3-12-25. </w:t>
      </w: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  <w:lang w:eastAsia="ar-SA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pavlovskaya</w:t>
        </w:r>
        <w:r>
          <w:rPr>
            <w:rStyle w:val="InternetLink"/>
            <w:sz w:val="28"/>
            <w:szCs w:val="28"/>
            <w:lang w:eastAsia="ar-SA"/>
          </w:rPr>
          <w:t>_</w:t>
        </w:r>
        <w:r>
          <w:rPr>
            <w:rStyle w:val="InternetLink"/>
            <w:sz w:val="28"/>
            <w:szCs w:val="28"/>
            <w:lang w:val="en-US" w:eastAsia="ar-SA"/>
          </w:rPr>
          <w:t>bib</w:t>
        </w:r>
        <w:r>
          <w:rPr>
            <w:rStyle w:val="InternetLink"/>
            <w:sz w:val="28"/>
            <w:szCs w:val="28"/>
            <w:lang w:eastAsia="ar-SA"/>
          </w:rPr>
          <w:t>@</w:t>
        </w:r>
        <w:r>
          <w:rPr>
            <w:rStyle w:val="InternetLink"/>
            <w:sz w:val="28"/>
            <w:szCs w:val="28"/>
            <w:lang w:val="en-US" w:eastAsia="ar-SA"/>
          </w:rPr>
          <w:t>mail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должна быть открыта для населения не менее 6 дней в неделю. Время работы Библиотеки не должно полностью совпадать с часами работы основной части населения.</w:t>
      </w:r>
    </w:p>
    <w:p>
      <w:pPr>
        <w:pStyle w:val="Style19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2. Адрес, режим работы и время приема пользователей в структурных подразделениях Библиотеки для оказания муниципальной услуги.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694"/>
        <w:gridCol w:w="2551"/>
        <w:gridCol w:w="183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руктурное подразде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жим работы и приёма пользовател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формление документов</w:t>
            </w:r>
          </w:p>
        </w:tc>
      </w:tr>
      <w:tr>
        <w:trPr>
          <w:trHeight w:val="1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ская центральная библиоте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раснодарский край ст.Павловская, ул. Горького,290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торник – пятница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с 10.00 до 18.00. 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бота, воскресенье с 11.00 до 18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Формуляр читателя</w:t>
            </w:r>
          </w:p>
        </w:tc>
      </w:tr>
      <w:tr>
        <w:trPr>
          <w:trHeight w:val="1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авловская сельская 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иблиотека 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раснодарский край ст.Павловская, ул. Спартаковская, 3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уббота - четверг 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 10.00 до 18.00. 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ормуляр читателя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авловская сельская 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иблиотека №2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раснодарский край ст.Павловская, ул. Советская,  38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недельник-суббота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 11.00 до 18.00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ормуляр читателя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раснопартизанская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ельская библиоте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раснодарский край село Краснопартизанское ул. Советская, 64</w:t>
            </w:r>
          </w:p>
          <w:p>
            <w:pPr>
              <w:pStyle w:val="Style19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торник- воскресенье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 12.00 до 19.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ормуляр читателя</w:t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Style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ремя предоставления перерыва для отдыха и питания специалистов устанавливается </w:t>
      </w:r>
      <w:r>
        <w:rPr>
          <w:iCs/>
          <w:sz w:val="28"/>
          <w:szCs w:val="28"/>
          <w:lang w:eastAsia="ar-SA"/>
        </w:rPr>
        <w:t>в соответствии с правилами внутреннего трудового распорядк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раз в месяц в Библиотеке проводится санитарный день, в течение которого читатели не обслуживаются. О проведении санитарного дня читатели информируются заранее. </w:t>
      </w:r>
    </w:p>
    <w:p>
      <w:pPr>
        <w:pStyle w:val="Style19"/>
        <w:jc w:val="both"/>
        <w:rPr/>
      </w:pPr>
      <w:r>
        <w:rPr>
          <w:sz w:val="28"/>
          <w:szCs w:val="28"/>
        </w:rPr>
        <w:tab/>
        <w:t>1.3.3. Для получения информации о процедуре предоставления муниципальной услуги пользователи обращаются в Библиотеку непосредственно (лично или через уполномоченного представителя), в том числе по телефонам 8(6191) 3-12-25, 8(6191) 5-44-67, а также с письменным заявлением с использованием почтовой, факсимильной связи, электронной связи или иных способов доставки, включая доставку лично или через представител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Необходимая информация также может быть получена пользователем: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о адресу электронной почты: </w:t>
      </w:r>
      <w:r>
        <w:rPr>
          <w:sz w:val="28"/>
          <w:szCs w:val="28"/>
          <w:lang w:val="en-US" w:eastAsia="ar-SA"/>
        </w:rPr>
        <w:t>pavlovskaya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bi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mail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 xml:space="preserve">; 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епосредственно в помещении Библиотеки на специально оборудованном информационном стенде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Представляемая пользователям информация о процедуре предоставления муниципальной услуги должна быть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й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но излагаемой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 полно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редоставление запрашиваемой пользователями информации осуществляется в форме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исьменного ответа пользователю, который по просьбе пользователя может быть направлен ему факсимильной связью или по электронной почте на адрес, указанный заявителем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3.5. Информация по процедурам предоставления муниципальной услуги, размещенная на информационном стенде, официальном сайте, включает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кст регламента с приложениями (полная версия на сайте и извлечения на информационных стендах)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блок-схемы (Приложение №1 по предоставлению муниципальной услуги и краткое описание порядка оказания муниципальной услуги)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ни документов, необходимых для оказания муниципальной услуги, и требования, предъявляемые к этим документам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цы оформления документов, необходимых для оказания муниципальной услуги, и требования к ним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расположение, график (режим) работы, номера телефонов, адреса Интернет-сайтов и электронной почты организаций, в которых заявители могут получить документы, необходимые для оказания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жим работы структурных подразделений Библиотеки, участвующих в предоставлении муниципальной услуги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таблицы сроков исполнения муниципальной услуги в целом и максимальных сроков выполнения отдельных процедур оказания муниципальной услуги, в том числе времени нахождения в очереди (ожидания), времени приёма документов и т.д.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информирования о ходе оказания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ядок получения консультаций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рядок обжалования решений, действий или бездействия должностных лиц, оказывающих муниципальную услугу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3.6. Консультирование осуществляется по следующим вопросам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ых документах для предоставления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муниципальной услуг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информацию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учреждения, в которое позвонил пользователь, фамилии, имени, отчестве и должности лица, принявшего телефонный звонок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министрацию Библиотеки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о электронной почте ответ направляется на электронный адрес заявителя в срок, не превышающий десяти рабочих дней с момента поступления обращения, или почтой в адрес заявителя в срок, не превышающий 10 рабочих дней с момента регистрации письменного обращения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получения консультаций о предоставлении муниципальной услуги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4.1. Консультации по вопросам предоставления муниципальной услуги осуществляются специалистами Библиотеки при личном общении с пользова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его репутации или авторитету администрации Библиотеки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соблюдать права и законные интересы пользователе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Консультации предоставляются по следующим вопросам: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1.4.3. Консультации и обслуживание пользователей осуществляются в соответствии с графиком (режимом) приёма, указанным в разделе 1.3.1 настоящего административного регламента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Наименование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«Библиотечно-информационное  обслуживание населения» (далее – муниципальная услуга)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2.2. </w:t>
      </w:r>
      <w:r>
        <w:rPr>
          <w:iCs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муниципальным бюджетным учреждением «Библиотечная система» Павловского сельского поселения Павловского района через структурные подразделения: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ab/>
        <w:t>Павловской центральной библиотеки: отделом читального зала, отделом абонемента</w:t>
      </w:r>
      <w:r>
        <w:rPr>
          <w:sz w:val="28"/>
          <w:szCs w:val="28"/>
          <w:lang w:eastAsia="ar-SA"/>
        </w:rPr>
        <w:t xml:space="preserve">, </w:t>
      </w:r>
      <w:r>
        <w:rPr>
          <w:bCs/>
          <w:sz w:val="28"/>
          <w:szCs w:val="28"/>
          <w:lang w:eastAsia="ar-SA"/>
        </w:rPr>
        <w:t>информационно-правовым сектором,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отделом краеведения</w:t>
      </w:r>
      <w:r>
        <w:rPr>
          <w:sz w:val="28"/>
          <w:szCs w:val="28"/>
          <w:lang w:eastAsia="ar-SA"/>
        </w:rPr>
        <w:t>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авловской сельской библиотеки №1: </w:t>
      </w:r>
      <w:r>
        <w:rPr>
          <w:bCs/>
          <w:sz w:val="28"/>
          <w:szCs w:val="28"/>
          <w:lang w:eastAsia="ar-SA"/>
        </w:rPr>
        <w:t>отделом читального зала, отделом абонемента</w:t>
      </w:r>
      <w:r>
        <w:rPr>
          <w:sz w:val="28"/>
          <w:szCs w:val="28"/>
          <w:lang w:eastAsia="ar-SA"/>
        </w:rPr>
        <w:t>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Павловской сельской библиотеки №2: </w:t>
      </w:r>
      <w:r>
        <w:rPr>
          <w:bCs/>
          <w:sz w:val="28"/>
          <w:szCs w:val="28"/>
          <w:lang w:eastAsia="ar-SA"/>
        </w:rPr>
        <w:t>отделом читального зала, отделом абонемента</w:t>
      </w:r>
      <w:r>
        <w:rPr>
          <w:sz w:val="28"/>
          <w:szCs w:val="28"/>
          <w:lang w:eastAsia="ar-SA"/>
        </w:rPr>
        <w:t>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 xml:space="preserve">Краснопартизанской сельской библиотеки: </w:t>
      </w:r>
      <w:r>
        <w:rPr>
          <w:bCs/>
          <w:sz w:val="28"/>
          <w:szCs w:val="28"/>
          <w:lang w:eastAsia="ar-SA"/>
        </w:rPr>
        <w:t>отделом читального зала, отделом абонемента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 Библиотеки, ответственные за предоставление услуги, не вправе требовать от пользова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Результатом предоставления муниципальной услуги является: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выдача пользователю Библиотеки запрашиваемых документов (информации о наличии документов) из библиотечного фонда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отказ в выдаче пользователю Библиотеки запрашиваемых документов (информации о наличии документов) из библиотечного фонда;</w:t>
      </w:r>
    </w:p>
    <w:p>
      <w:pPr>
        <w:pStyle w:val="Style19"/>
        <w:jc w:val="both"/>
        <w:rPr/>
      </w:pPr>
      <w:r>
        <w:rPr>
          <w:sz w:val="28"/>
          <w:szCs w:val="28"/>
          <w:lang w:eastAsia="ar-SA"/>
        </w:rPr>
        <w:t>Процедура предоставления муниципальной услуги завершается путем получения пользователем Библиотеки: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а (информации о наличии документов) из библиотечного фонда или других источников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каза в выдаче документа (информации о наличии документов).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2.4. Правовыми основаниями предоставления муниципальной услуги являются:</w:t>
      </w:r>
    </w:p>
    <w:p>
      <w:pPr>
        <w:pStyle w:val="Style19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Конституция Российской Федерации</w:t>
      </w:r>
      <w:r>
        <w:rPr>
          <w:rFonts w:eastAsia="Arial"/>
          <w:b/>
          <w:bCs/>
          <w:sz w:val="28"/>
          <w:szCs w:val="28"/>
          <w:lang w:eastAsia="ar-SA"/>
        </w:rPr>
        <w:t>;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логовый кодекс </w:t>
      </w:r>
      <w:r>
        <w:rPr>
          <w:rFonts w:eastAsia="Arial"/>
          <w:sz w:val="28"/>
          <w:szCs w:val="28"/>
          <w:lang w:eastAsia="ar-SA"/>
        </w:rPr>
        <w:t>Российской Федерации</w:t>
      </w:r>
      <w:r>
        <w:rPr>
          <w:sz w:val="28"/>
          <w:szCs w:val="28"/>
        </w:rPr>
        <w:t>;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1994 года № 78-ФЗ «О библиотечном деле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1994 года № 77-ФЗ «Об обязательном экземпляре документов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ноября 1995 года № 181-ФЗ «О социальной защите инвалидов»;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Федеральный закон от 24 июля 1998 года № 124-ФЗ «Об основных гарантиях гражданских прав ребенка в РФ»;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едеральный закон от 2 мая 2006 года № 53-ФЗ «О порядке рассмотрения обращения граждан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06 года №152-ФЗ «О персональных данных»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Федеральный</w:t>
      </w:r>
      <w:r>
        <w:rPr>
          <w:sz w:val="28"/>
          <w:szCs w:val="28"/>
          <w:lang w:eastAsia="ar-SA"/>
        </w:rPr>
        <w:t xml:space="preserve"> закон от 7 февраля 1992 года № 2300-1 «О защите прав потребителей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</w:t>
      </w:r>
      <w:r>
        <w:rPr>
          <w:sz w:val="28"/>
          <w:szCs w:val="28"/>
          <w:lang w:eastAsia="ar-SA"/>
        </w:rPr>
        <w:t xml:space="preserve"> закон </w:t>
      </w:r>
      <w:r>
        <w:rPr>
          <w:sz w:val="28"/>
          <w:szCs w:val="28"/>
        </w:rPr>
        <w:t>от 27 апреля 1993 года № 4866-1 «</w:t>
      </w:r>
      <w:r>
        <w:rPr>
          <w:sz w:val="28"/>
          <w:szCs w:val="28"/>
          <w:lang w:eastAsia="ar-SA"/>
        </w:rPr>
        <w:t>Об обжаловании в суд действий и решений, нарушающих права и свободы граждан»</w:t>
      </w:r>
      <w:r>
        <w:rPr>
          <w:sz w:val="28"/>
          <w:szCs w:val="28"/>
        </w:rPr>
        <w:t>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Указ Президента РФ от 27 мая 1995 года № 539 «Об установлении общероссийского Дня библиотек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становление Министерства труда и социального развития Российской Федерации от 3 февраля 1997 года «Об утверждении межотраслевых норм времени на работы, выполняемые в библиотеках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 Минкультуры РФ от 2 декабря 1998 года № 590 «Об утверждении» Инструкции об учете библиотечного фонда»;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>Приказ Министерства культуры Российской Федерации от 22 июня              1998 года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й стандарт ГОСТ 7.82-2001 «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» (принят Межгосударственным советом по стандартизации, метрологии и сертификации, протокол № 19 от 22 мая                 2001 года №19)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государственный стандарт ГОСТ 7.73-96 «Система стандартов по информации, библиотечному и издательскому делу. Поиск и распространение информации. Термины и определения» (утв. постановлением Госстандарта РФ от 13 февраля 1997 года № 53);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нормы времени на работы, выполняемые в библиотеках (утв. постановлением  Минтруда РФ от 3 февраля 1997 года №6)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о Минфина РФ от 4 ноября 1998 года № 16-00-16-198 «Об инвентаризации библиотечных фондов»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Закон Краснодарского края от 31 мая 2005 года № 867-КЗ «Об обязательном экземпляре документов Краснодарского края»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23 апреля 1996 года № 28-КЗ «О библиотечном деле в Краснодарском крае» (с изменениями и дополнениями)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Павловского сельского поселения Павловского района Краснодарского края от 20 ноября 2009 года №4/14 «Об утверждении Порядка установления учреждениями культуры Павловского сельского поселения Павловского района цен (тарифов), льгот на платные услуги продукцию, включая цены на билеты»;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5. Оказание муниципальной услуги включает в себя получение: </w:t>
      </w:r>
    </w:p>
    <w:p>
      <w:pPr>
        <w:pStyle w:val="Style19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есплатной информации о наличии в библиотечных фондах конкретного документа;</w:t>
      </w:r>
    </w:p>
    <w:p>
      <w:pPr>
        <w:pStyle w:val="Style19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олной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Style19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консультационной помощи в поиске и выборе источников информации;</w:t>
      </w:r>
    </w:p>
    <w:p>
      <w:pPr>
        <w:pStyle w:val="Style19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о временное пользование любого документа из библиотечных фондов;</w:t>
      </w:r>
    </w:p>
    <w:p>
      <w:pPr>
        <w:pStyle w:val="Style19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документа или его копии по межбиблиотечному абонементу из других библиотек;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дополнительных видов услуг, в том числе платных, перечень которых определяется муниципальным бюджетным учреждением «Библиотечная система» Павловского сельского поселения Павловского района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ля получения муниципальной услуги пользователь предоставляет паспорт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 Основаниями для приостановления предоставления муниципальной услуги являются: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отсутствие документа удостоверяющего личность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отсутствие документа в фонде Библиотеки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нарушение пользователем правил пользования Библиотекой. 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2.7.1. Указание на запрет требовать от пользователя: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>Запрещено требовать от пользова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 отношения, возникающие в связи с предоставлением муниципальной услуг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 Перечень услуг, которые являются необходимыми и обязательными для предоставления муниципальной услуги:</w:t>
      </w:r>
    </w:p>
    <w:p>
      <w:pPr>
        <w:pStyle w:val="Style19"/>
        <w:ind w:firstLine="708"/>
        <w:jc w:val="both"/>
        <w:rPr/>
      </w:pPr>
      <w:r>
        <w:rPr>
          <w:bCs/>
          <w:sz w:val="28"/>
          <w:szCs w:val="28"/>
          <w:lang w:eastAsia="ar-SA"/>
        </w:rPr>
        <w:t xml:space="preserve">знакомство пользователя с «Правилами пользования услугами </w:t>
      </w:r>
      <w:r>
        <w:rPr>
          <w:sz w:val="28"/>
          <w:szCs w:val="28"/>
          <w:lang w:eastAsia="ar-SA"/>
        </w:rPr>
        <w:t>муниципального бюджетного учреждения «Библиотечная система» Павловского сельского поселения Павловского района», утверждёнными приказом директора муниципального бюджетного учреждения «Библиотечная система» Павловского сельского поселения Павловского района от 1 января 2008 года.</w:t>
      </w:r>
    </w:p>
    <w:p>
      <w:pPr>
        <w:pStyle w:val="Style1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ab/>
      </w:r>
      <w:r>
        <w:rPr>
          <w:bCs/>
          <w:sz w:val="28"/>
          <w:szCs w:val="28"/>
          <w:lang w:eastAsia="ar-SA"/>
        </w:rPr>
        <w:t xml:space="preserve">заполнение формуляра читателя </w:t>
      </w:r>
      <w:r>
        <w:rPr>
          <w:sz w:val="28"/>
          <w:szCs w:val="28"/>
          <w:lang w:eastAsia="ar-SA"/>
        </w:rPr>
        <w:t xml:space="preserve">по данным </w:t>
      </w:r>
      <w:r>
        <w:rPr>
          <w:bCs/>
          <w:sz w:val="28"/>
          <w:szCs w:val="28"/>
          <w:lang w:eastAsia="ar-SA"/>
        </w:rPr>
        <w:t>паспорта пользователя</w:t>
      </w:r>
      <w:r>
        <w:rPr>
          <w:sz w:val="28"/>
          <w:szCs w:val="28"/>
          <w:lang w:eastAsia="ar-SA"/>
        </w:rPr>
        <w:t xml:space="preserve"> (Приложение №2)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8.1. Основанием для начала предоставления муниципальной услуги является личное обращение пользователя, выражающего желание получить муниципальную услугу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2.8.2. </w:t>
      </w:r>
      <w:r>
        <w:rPr>
          <w:bCs/>
          <w:sz w:val="28"/>
          <w:szCs w:val="28"/>
          <w:lang w:eastAsia="ar-SA"/>
        </w:rPr>
        <w:t xml:space="preserve">Запись в Библиотеку производится при посещении пользователем Библиотеки в отделе абонемента, в отделе читального зала, в отделе краеведения, в информационно-правовом секторе. 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2.8.3. </w:t>
      </w:r>
      <w:r>
        <w:rPr>
          <w:sz w:val="28"/>
          <w:szCs w:val="28"/>
          <w:lang w:eastAsia="ar-SA"/>
        </w:rPr>
        <w:t xml:space="preserve">Сроки ожидания при оказании муниципальной услуги в Библиотеке составляют: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лучение документа из отдела абонемента – 10 мин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лучение документа из отдела читального зала – 10 мин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лучение документа из отдела основного книгохранения – 20 мин. </w:t>
      </w:r>
    </w:p>
    <w:p>
      <w:pPr>
        <w:pStyle w:val="Style19"/>
        <w:jc w:val="both"/>
        <w:rPr/>
      </w:pPr>
      <w:r>
        <w:rPr>
          <w:sz w:val="28"/>
          <w:szCs w:val="28"/>
          <w:lang w:eastAsia="ar-SA"/>
        </w:rPr>
        <w:t xml:space="preserve">Общий срок оказания муниципальной услуги в Библиотеке не должен превышать 20 мину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4. Запись документа производится в формуляр читателя, документы выдаются на абонементе на срок от 15 до 30 дней. В читальном зале – в течение рабочего дн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документам, которые отсутствуют в фонде Библиотеки, но могут быть получены по каналам межбиблиотечной связи, осуществляется по предварительному заказу.</w:t>
      </w:r>
      <w:r>
        <w:rPr>
          <w:sz w:val="28"/>
          <w:szCs w:val="28"/>
          <w:lang w:eastAsia="ar-SA"/>
        </w:rPr>
        <w:t xml:space="preserve"> (Приложение №3)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 Требования к помещениям предоставления муниципальной услуг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и состоянию помещение Библиотеки должно отвечать требованиям санитарно-гигиенических норм и правил, противопожарной безопасности, безопасности труда и быть защищено от воздействия факторов, отрицательно влияющих на качество предоставляемых услуг (запыленность, шум, вибрация и др.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нормы содержания библиотечных помещений и обслуживания пользователей предусматривают температурный режим не менее +18 градусов, относительная влажность воздуха - 55 процентов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лощадь помещения Библиотеки должна соответствовать нормам (СН 495-77), учитывающим требования рационального размещения необходимого оборудования. При этом рекомендуются помещения прямоугольной формы, имеющие две зоны: читательскую (зона обслуживания) и служебно-производственную (функционально-техническая)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Здание Библиотеки должно быть оборудовано пандусом, специальными держателями, ограждениями, специальными креслами и другими устройствами для удобства пользователей с ограниченными возможностями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и оборудование Библиотеки должны соответствовать возрастным особенностям пользователе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Количество служебных помещений зависит от числа штатных сотрудников и выполняемых ими функций, и составляет не менее 20 % площади читательской зоны. Служебные помещения должны иметь удобную функциональную связь, как между собой, так и с подразделениями обслуживания пользователей.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1. Требования к местам для информирования пользователе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Места для информирования пользователей оборудуются визуальной, текстовой информацией, размещаемой на информационных стендах, столах. Информационный стенд, столы размещаются в местах, обеспечивающих свободный доступ к ним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 Показатели доступности и качества муниципальных услуг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8"/>
                <w:szCs w:val="28"/>
              </w:rPr>
              <w:t>Критерии оценки качества библиотечных услуг</w:t>
            </w:r>
            <w:r>
              <w:rPr/>
              <w:t xml:space="preserve">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ответствие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х ресурсов читательским  потребностям и интереса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Поступление новых документов в фонд Биб-лиотеки в год. Скорость предоставления информации о наличии документов в фондах (максимальное время с момента запроса потребителя до предоставления информации)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на различных носителях информации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одных электронных каталогов (количество записей в них).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Наличие собственных баз данных, образова-тельных программ, полнотекстовых баз данных, периодических изданий и.т.д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документов обязан отвечать сложившемуся в обществе многообразию мнений, точек зрения, исключать материалы, связанные с пропагандой экстремизма, терроризма, вражды, насилия, жестокости, порнографии. Количество автоматизированных рабочих мест в Библиотек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bCs/>
                <w:sz w:val="28"/>
                <w:szCs w:val="28"/>
              </w:rPr>
              <w:t>2. Повышение читательской активности и как, следствие, повышения культурно-образовательного уровня граждан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осещаемости читальных залов и абонементов в среднем на одного пользователя в год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ыдач в год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овых документов в фонд Библиотеки в го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Комфортнос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ессивност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Местоположение Библиотеки, режим работы, наличие услуг межбиблиотечного абонемента и электронной доставки документов, пользование услугами Интернет, доступ к электронным базам данных в помещении Библиотеки и через Интернет, внестационарное обслуживание.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Современная материально-техническая база, наличие новых информационных технологий, обеспечение доступа пользователя к информационным технологиям, компетентность специалистов. Возможность доступа к фондам удаленного пользователя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Свободный доступ пользователей к информации обеспечивается созданием открытой системы информирования населения о комплексных библиотечных ресурсах, формированием сводных электронных информационных ресурсов, интеграцией их в единое мировое информационное пространство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Сервисность предоставляемых услуг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оступа к Интернет - ресурсам, спектр основных библиотечных услуг и дополнительных платных услуг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розрачность и доступность информации о работе библиоте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Ежегодный отчет о деятельности Библиотеки перед населением в печатной, электронной или устной форме. Количество публикаций в СМИ в го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Качество управления персоналом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специалистами с высшим специальным образованием. Наличие молодых специалистов. Возможность повышения квалификации. Современная концепция управления, основанная на регулярной аттестации библиотечных кадр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Качество электронных и традиционных каталогов Библиоте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электронного каталога к общему количеству книжного фонда в год.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 xml:space="preserve">Период времени между датой поступления книг в Библиотеку и датой их включения в электронный каталог не должен превышать 30 календарных дней. </w:t>
            </w:r>
          </w:p>
        </w:tc>
      </w:tr>
    </w:tbl>
    <w:p>
      <w:pPr>
        <w:pStyle w:val="Style1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1. Основанием для начала предоставления муниципальной услуги является личное обращение пользователя, выражающего желание получить муниципальную услугу. 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 xml:space="preserve">3.2. </w:t>
      </w:r>
      <w:r>
        <w:rPr>
          <w:bCs/>
          <w:sz w:val="28"/>
          <w:szCs w:val="28"/>
          <w:lang w:eastAsia="ar-SA"/>
        </w:rPr>
        <w:t>Запись граждан в Библиотеку производится при посещении пользователем библиотеки в отделе абонемента, в отделе читального зала, в отделе краеведения, в информационно-правовом секторе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3.3. Последовательность действий библиотекарей при предоставлении муниципальной услуги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3.1. Библиотекарь производит запись пользователя в отдел Библиотеки, оформляет читательский формуляр пользователя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3.3.2. Пользователь в устной или письменной форме делает запрос на выдачу требуемого документа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3.3.3.Библиотекарь выполняет запрос пользователя, осуществляет поиск и выдачу документов. В соответствии с возможностями Библиотеки и спецификой требуемого документа  библиотекарь: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бслуживает пользователя: производит подбор и выдачу специализированных или неспециализированных документов; проводит консультации по каталогам, картотекам, новым поступлениям; осуществляет подбор документов по темам запроса; осуществляет обслуживание по телефону. По запросу пользователя производит отбор документов для копирования; 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служивает пользователя на абонементе (читальный зал): осуществляет приемку (выдачу) документа от пользователя, проверку сохранности документа, сверку с читательским формуляром, делает отметку о приемке (выдаче) документа;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eastAsia="ar-SA"/>
        </w:rPr>
        <w:t>обслуживает пользователя по межбиблиотечному абонементу (МБА): разъясняет правила заполнения электронного бланка-заказа (Приложение №3), пользования документом при получении. Предупреждает о сроках получения и возврата документа.</w:t>
      </w:r>
    </w:p>
    <w:p>
      <w:pPr>
        <w:pStyle w:val="Style19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4. Результат выполнения непосредственных действий по библиотечно-информационному обслуживанию – выдача документа, фиксируется библиотекарем в формуляре читателя.</w:t>
      </w:r>
    </w:p>
    <w:p>
      <w:pPr>
        <w:pStyle w:val="Style1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Порядок осуществления текущего контроля за соблюдением и исполнением положений Административного регламента.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кущий контроль за соблюдением последовательности административных действий, определённых настоящим Административным регламентом, и принятием в ходе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решений сотрудниками Библиотеки, осуществляется директором Библиотек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 Порядок и периодичность осуществления плановых и внеплановых проверок, полноты и качества предоставления муниципальной услуг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Контроль за полнотой и качеством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включает в себя проведение проверок, выявление и установление нарушений прав пользователей, принятие решений об устранении соответствующих нарушений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Проверки могут быть плановыми на основании планов работы Библиотеки, либо внеплановыми, проводимыми в том числе по жалобе пользователей на своевременность, полноту и качество предоставления </w:t>
      </w:r>
      <w:r>
        <w:rPr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роверки полноты и качества предоставления муниципальной услуги осуществляются на основании приказов (распоряжений) директора Библиотек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протоколами, в которых отмечаются выявленные недостатки и предложения по их устранению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Ответственность сотрудников учреждения и и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 Трудовым кодексом Российской Федерации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 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Библиотек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решений и действий</w:t>
        <w:br/>
        <w:t>(бездействия) исполнителя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51"/>
      <w:bookmarkEnd w:id="0"/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учреждения, должностного лица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51"/>
      <w:bookmarkStart w:id="2" w:name="sub_52"/>
      <w:bookmarkEnd w:id="1"/>
      <w:bookmarkEnd w:id="2"/>
      <w:r>
        <w:rPr>
          <w:sz w:val="28"/>
          <w:szCs w:val="28"/>
        </w:rPr>
        <w:t>5.2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52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настоящим Регламентом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настоящим регламентом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настоящим регламент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настоящим регламент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53"/>
      <w:bookmarkEnd w:id="4"/>
      <w:r>
        <w:rPr>
          <w:sz w:val="28"/>
          <w:szCs w:val="28"/>
        </w:rPr>
        <w:t>5.3. Основанием для начала процедуры досудебного (внесудебного) обжалования является подача юридическим или физическим лицом жалобы (претенз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53"/>
      <w:bookmarkStart w:id="6" w:name="sub_54"/>
      <w:bookmarkEnd w:id="5"/>
      <w:bookmarkEnd w:id="6"/>
      <w:r>
        <w:rPr>
          <w:sz w:val="28"/>
          <w:szCs w:val="28"/>
        </w:rPr>
        <w:t>5.4. Юридические и физические лица имею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54"/>
      <w:bookmarkStart w:id="8" w:name="sub_55"/>
      <w:bookmarkEnd w:id="7"/>
      <w:bookmarkEnd w:id="8"/>
      <w:r>
        <w:rPr>
          <w:sz w:val="28"/>
          <w:szCs w:val="28"/>
        </w:rPr>
        <w:t>5.5. Жалоба подается в письменной форме на бумажном носителе, в форме электронного документа в учреждения.</w:t>
      </w:r>
    </w:p>
    <w:p>
      <w:pPr>
        <w:pStyle w:val="Normal"/>
        <w:autoSpaceDE w:val="false"/>
        <w:ind w:firstLine="720"/>
        <w:jc w:val="both"/>
        <w:rPr/>
      </w:pPr>
      <w:bookmarkStart w:id="9" w:name="sub_55"/>
      <w:bookmarkStart w:id="10" w:name="sub_56"/>
      <w:bookmarkEnd w:id="9"/>
      <w:bookmarkEnd w:id="10"/>
      <w:r>
        <w:rPr>
          <w:sz w:val="28"/>
          <w:szCs w:val="28"/>
        </w:rPr>
        <w:t>5.6. Жалобы на решения, принятые руководителем учреждения, подаются главе Павловского сельского поселения Павловского района.</w:t>
      </w:r>
    </w:p>
    <w:p>
      <w:pPr>
        <w:pStyle w:val="Normal"/>
        <w:autoSpaceDE w:val="false"/>
        <w:ind w:firstLine="720"/>
        <w:jc w:val="both"/>
        <w:rPr/>
      </w:pPr>
      <w:bookmarkStart w:id="11" w:name="sub_56"/>
      <w:bookmarkStart w:id="12" w:name="sub_57"/>
      <w:bookmarkEnd w:id="11"/>
      <w:bookmarkEnd w:id="12"/>
      <w:r>
        <w:rPr>
          <w:sz w:val="28"/>
          <w:szCs w:val="28"/>
        </w:rPr>
        <w:t>5.7. Жалоба может быть направлена по почте, через МФЦ, с использованием информационно-телекоммуникационной сети интернет, официального сайта администрации Павловского сельского поселения Павлов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57"/>
      <w:bookmarkStart w:id="14" w:name="sub_58"/>
      <w:bookmarkEnd w:id="13"/>
      <w:bookmarkEnd w:id="14"/>
      <w:r>
        <w:rPr>
          <w:sz w:val="28"/>
          <w:szCs w:val="28"/>
        </w:rPr>
        <w:t>5.8. Жалоба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58"/>
      <w:bookmarkEnd w:id="15"/>
      <w:r>
        <w:rPr>
          <w:sz w:val="28"/>
          <w:szCs w:val="28"/>
        </w:rPr>
        <w:t>- наименование учреждения, должностного лица учреждения либо служащего учреждения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учреждения, должностного лица учре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59"/>
      <w:bookmarkEnd w:id="16"/>
      <w:r>
        <w:rPr>
          <w:sz w:val="28"/>
          <w:szCs w:val="28"/>
        </w:rPr>
        <w:t>5.9. Жалоба, поступившая в учрежд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должностного лиц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59"/>
      <w:bookmarkStart w:id="18" w:name="sub_510"/>
      <w:bookmarkEnd w:id="17"/>
      <w:bookmarkEnd w:id="18"/>
      <w:r>
        <w:rPr>
          <w:sz w:val="28"/>
          <w:szCs w:val="28"/>
        </w:rPr>
        <w:t>5.10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510"/>
      <w:bookmarkEnd w:id="19"/>
      <w:r>
        <w:rPr>
          <w:sz w:val="28"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жалобу (претензию) не даетс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жалобы лицом, полномочия которого не подтверждены в порядке, установленны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ставления жалобы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720"/>
        <w:jc w:val="both"/>
        <w:rPr/>
      </w:pPr>
      <w:bookmarkStart w:id="20" w:name="sub_511"/>
      <w:bookmarkEnd w:id="20"/>
      <w:r>
        <w:rPr>
          <w:sz w:val="28"/>
          <w:szCs w:val="28"/>
        </w:rPr>
        <w:t>5.11. По результатам рассмотрения жалобы глава Павловского сельского поселения Павловского района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511"/>
      <w:bookmarkEnd w:id="21"/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учреждени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2" w:name="sub_512"/>
      <w:bookmarkEnd w:id="22"/>
      <w:r>
        <w:rPr>
          <w:sz w:val="28"/>
          <w:szCs w:val="28"/>
        </w:rPr>
        <w:t xml:space="preserve">5.12. Не позднее дня, следующего за днем принятия решения, указанного в </w:t>
      </w:r>
      <w:hyperlink w:anchor="sub_511">
        <w:r>
          <w:rPr>
            <w:rStyle w:val="InternetLink"/>
            <w:color w:val="000000"/>
            <w:sz w:val="28"/>
            <w:szCs w:val="28"/>
          </w:rPr>
          <w:t>пункте 5.1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512"/>
      <w:bookmarkStart w:id="24" w:name="sub_513"/>
      <w:bookmarkEnd w:id="23"/>
      <w:bookmarkEnd w:id="24"/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5" w:name="sub_513"/>
      <w:bookmarkStart w:id="26" w:name="sub_513"/>
      <w:bookmarkEnd w:id="26"/>
    </w:p>
    <w:p>
      <w:pPr>
        <w:pStyle w:val="Normal"/>
        <w:rPr/>
      </w:pPr>
      <w:r>
        <w:rPr/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Библиотечная система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 xml:space="preserve">                    </w:t>
        <w:tab/>
        <w:t>Л.С. Левенец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529" w:hanging="0"/>
        <w:jc w:val="center"/>
        <w:rPr/>
      </w:pPr>
      <w:r>
        <w:rPr>
          <w:kern w:val="2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административному регламенту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я муниципальной     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слуги «Библиотечно-информационное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служивание</w:t>
      </w:r>
      <w:r>
        <w:rPr>
          <w:kern w:val="2"/>
          <w:sz w:val="28"/>
          <w:szCs w:val="28"/>
          <w:lang w:eastAsia="ar-SA"/>
        </w:rPr>
        <w:t xml:space="preserve"> населения»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>Блок - с</w:t>
      </w:r>
      <w:r>
        <w:rPr>
          <w:sz w:val="28"/>
          <w:szCs w:val="28"/>
          <w:lang w:eastAsia="ar-SA"/>
        </w:rPr>
        <w:t xml:space="preserve">хема предоставления </w:t>
      </w:r>
      <w:r>
        <w:rPr>
          <w:color w:val="000000"/>
          <w:sz w:val="28"/>
          <w:szCs w:val="28"/>
          <w:lang w:eastAsia="ar-SA"/>
        </w:rPr>
        <w:t>муниципальной</w:t>
      </w:r>
      <w:r>
        <w:rPr>
          <w:sz w:val="28"/>
          <w:szCs w:val="28"/>
          <w:lang w:eastAsia="ar-SA"/>
        </w:rPr>
        <w:t xml:space="preserve"> услуг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Библиотечно-информационное  обслуживание населения» </w:t>
      </w:r>
      <w:r>
        <w:rPr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гистрация пользователя в библиотеке по документу, удостоверяющему личность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5715</wp:posOffset>
                      </wp:positionV>
                      <wp:extent cx="635" cy="314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2.2pt;margin-top:-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ыдача документа (предоставление информации) пользователю из отдела основного книгохранения (не более 20 минут)</w:t>
            </w:r>
          </w:p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ыдача документа пользователю из читального зала (не более 10    минут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ыдача документа пользователю из абонемента (не более 10 минут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  <w:lang w:val="en-US"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22600</wp:posOffset>
                      </wp:positionH>
                      <wp:positionV relativeFrom="paragraph">
                        <wp:posOffset>273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pt,2.15pt" to="238pt,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27305</wp:posOffset>
                      </wp:positionV>
                      <wp:extent cx="635" cy="583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ормление получения документа (проверка состояния, заполнение формуляра)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Библиотечная система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>Л.С. Левенец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4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административному регламенту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я муниципальной     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слуги «Библиотечно-информационное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служивание</w:t>
      </w:r>
      <w:r>
        <w:rPr>
          <w:kern w:val="2"/>
          <w:sz w:val="28"/>
          <w:szCs w:val="28"/>
          <w:lang w:eastAsia="ar-SA"/>
        </w:rPr>
        <w:t xml:space="preserve"> населения»</w:t>
      </w:r>
    </w:p>
    <w:p>
      <w:pPr>
        <w:pStyle w:val="Style1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ОРМА ЭЛЕКТРОННОГО БЛАНКА – ЗАКАЗ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16"/>
        <w:gridCol w:w="874"/>
        <w:gridCol w:w="821"/>
        <w:gridCol w:w="423"/>
        <w:gridCol w:w="1412"/>
        <w:gridCol w:w="1167"/>
        <w:gridCol w:w="216"/>
        <w:gridCol w:w="873"/>
        <w:gridCol w:w="651"/>
        <w:gridCol w:w="338"/>
        <w:gridCol w:w="1412"/>
      </w:tblGrid>
      <w:tr>
        <w:trPr>
          <w:trHeight w:val="135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ак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ифр хранения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заказ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ифр хранения</w:t>
            </w:r>
          </w:p>
        </w:tc>
      </w:tr>
      <w:tr>
        <w:trPr>
          <w:trHeight w:val="135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зака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в. №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заказ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нв. №</w:t>
            </w:r>
          </w:p>
        </w:tc>
      </w:tr>
      <w:tr>
        <w:trPr/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р, заглавие книги или журнала: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р, заглавие книги или журнал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р, заглавие статьи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Автор, заглавие статьи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27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место изд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: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4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eastAsia="ar-SA"/>
              </w:rPr>
              <w:t>, том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4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аниц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Место изд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8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д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0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  <w:r>
              <w:rPr>
                <w:sz w:val="20"/>
                <w:szCs w:val="20"/>
                <w:lang w:val="en-US" w:eastAsia="ar-SA"/>
              </w:rPr>
              <w:t>,</w:t>
            </w:r>
            <w:r>
              <w:rPr>
                <w:sz w:val="20"/>
                <w:szCs w:val="20"/>
                <w:lang w:eastAsia="ar-SA"/>
              </w:rPr>
              <w:t xml:space="preserve"> том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аницы</w:t>
            </w:r>
          </w:p>
        </w:tc>
      </w:tr>
      <w:tr>
        <w:trPr>
          <w:trHeight w:val="27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т в фонд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8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выдаетс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2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нят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6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чередь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Заказчик                        </w:t>
            </w:r>
            <w:r>
              <w:rPr>
                <w:b/>
                <w:sz w:val="20"/>
                <w:szCs w:val="20"/>
                <w:u w:val="single"/>
                <w:lang w:eastAsia="ar-SA"/>
              </w:rPr>
              <w:t>оригинал               да</w:t>
            </w:r>
            <w:r>
              <w:rPr>
                <w:sz w:val="20"/>
                <w:szCs w:val="20"/>
                <w:lang w:eastAsia="ar-SA"/>
              </w:rPr>
              <w:t>/нет</w:t>
            </w:r>
          </w:p>
          <w:p>
            <w:pPr>
              <w:pStyle w:val="Normal"/>
              <w:spacing w:lineRule="auto" w:line="360"/>
              <w:ind w:firstLine="48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гласен на:                   ксерокопию         да/н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               </w:t>
            </w:r>
            <w:r>
              <w:rPr>
                <w:sz w:val="20"/>
                <w:szCs w:val="20"/>
                <w:lang w:eastAsia="ar-SA"/>
              </w:rPr>
              <w:t>эл.копию              да/нет</w:t>
            </w:r>
          </w:p>
        </w:tc>
      </w:tr>
      <w:tr>
        <w:trPr>
          <w:trHeight w:val="587" w:hRule="atLeast"/>
        </w:trPr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ок возврата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заказчика</w:t>
            </w:r>
            <w:r>
              <w:rPr>
                <w:sz w:val="20"/>
                <w:szCs w:val="20"/>
                <w:lang w:val="en-US" w:eastAsia="ar-SA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Библиотечная система»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>Л.С. Левенец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kern w:val="2"/>
      <w:sz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skaya_bib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57:00Z</dcterms:created>
  <dc:creator>Zver</dc:creator>
  <dc:description/>
  <cp:keywords/>
  <dc:language>en-US</dc:language>
  <cp:lastModifiedBy>Светалана</cp:lastModifiedBy>
  <cp:lastPrinted>2014-03-18T13:48:00Z</cp:lastPrinted>
  <dcterms:modified xsi:type="dcterms:W3CDTF">2014-03-18T10:01:00Z</dcterms:modified>
  <cp:revision>82</cp:revision>
  <dc:subject/>
  <dc:title>АДМИНИСТРАЦИЯ ПАВЛОВСКОГО СЕЛЬСКОГО ПОСЕЛЕНИЯ</dc:title>
</cp:coreProperties>
</file>